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в составления рейтинга заказчиков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методики расчета каждого критерия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целях исполнения пункта 4.1.2. Постановления Правительства Самарской области от 24.03.2015 № 134 «Об утверждении Порядка проведения мониторинга закупок товаров, работ, услуг для обеспечения государственных нужд Самарской области»,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критерии 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етодику расчета каждого критерия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оставления рейтинга  главных распорядителей бюджетных средств Самарской области согласно приложению 1, 2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критерии 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методику расчета каждого критерия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оставления рейтинга казенных и бюджетных учреждений Самарской области согласно п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риложению 3, 4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твердить критерии и методику расчета каждого критерия для составления рейтинга заказчиков Самарской области, которые осуществляют закупочную деятельность только в соответствии с  пунктами 4, 5 части 1 статьи 93  Федерального закона от 05.04.2013 N 44-ФЗ «О контрактной системе в сфере закупок товаров, работ, услуг для обеспечения государственных и муниципальных нужд» согласно приложению 5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аналитическому управлению осуществлять расчет рейтинга по следующим категориям заказчиков Самарской област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егория –  главные распорядители бюджетных средств Самарской области с совокупным годовым объемом закупок, не превышающим 10 миллионов рублей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егория –  главные распорядители бюджетных средств Самарской области с совокупным годовым объемом закупок свыше 10 миллионов рублей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 категория –  казенные и бюджетные учреждения Самарской области с совокупным годовым объемом закупок, не превышающим 10 миллионов рублей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егория –  казенные и бюджетные учреждения Самарской области с совокупным годовым объемом закупок свыше 10 миллионов рублей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тегория – заказчики Самарской области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осуществляют закупочную деятельность только в соответствии с  пунктами 4, 5 части 1 статьи 93 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публиковать настоящий приказ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Настоящий приказ вступает в силу со дня его официального опубликования, но не ранее вступления в силу изменений в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остановление Правительства Самарской области от 24.03.2015 № 134 «Об утверждении Порядка проведения мониторинга закупок товаров, работ, услуг для обеспечения государственных нужд Самарской области»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</w:t>
        <w:tab/>
        <w:t xml:space="preserve">   Н.И.Катина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елина 3351552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Юрочкин  2634126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1:16:00Z</dcterms:created>
  <dc:creator>Колесникова Ирина Александровна</dc:creator>
  <dc:description/>
  <cp:keywords/>
  <dc:language>en-US</dc:language>
  <cp:lastModifiedBy>Юрочкин</cp:lastModifiedBy>
  <cp:lastPrinted>2019-05-30T10:53:00Z</cp:lastPrinted>
  <dcterms:modified xsi:type="dcterms:W3CDTF">2019-05-30T07:30:00Z</dcterms:modified>
  <cp:revision>5</cp:revision>
  <dc:subject/>
  <dc:title/>
</cp:coreProperties>
</file>